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jc w:val="center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caps/>
          <w:sz w:val="24"/>
          <w:szCs w:val="24"/>
          <w:lang w:val="sr-CS"/>
        </w:rPr>
        <w:t>Блок табела 5</w:t>
      </w:r>
    </w:p>
    <w:p>
      <w:pPr>
        <w:pStyle w:val="Normal"/>
        <w:shd w:fill="FFFFFF" w:val="clear"/>
        <w:spacing w:before="120" w:after="0"/>
        <w:rPr>
          <w:b/>
          <w:b/>
          <w:sz w:val="32"/>
          <w:szCs w:val="32"/>
          <w:lang w:val="sr-C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429250" cy="4660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4660920"/>
                          <a:chOff x="0" y="0"/>
                          <a:chExt cx="5429160" cy="4660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429160" cy="46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0400" y="0"/>
                            <a:ext cx="4400640" cy="68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СТУДИЈСКИ ПРОГРА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RS" w:bidi="ar-SA"/>
                                </w:rPr>
                                <w:t xml:space="preserve">ОАС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sr-CS"/>
                                </w:rPr>
                                <w:t>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sr-RS"/>
                                </w:rPr>
                                <w:t>ПРАВ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sr-CS"/>
                                </w:rPr>
                                <w:t>«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sr-RS"/>
                                </w:rPr>
                                <w:t xml:space="preserve"> са два модула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RS" w:bidi="ar-SA"/>
                                </w:rPr>
                                <w:t>М1: Опште право и М2: Привредно прав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120" y="910080"/>
                            <a:ext cx="3321720" cy="12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ОБАВЕЗНИ ЗАЈЕДНИЧКИ ПРЕДМЕТ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ОБА МОДУЛ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21 заједничких предмет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Укупно: 173 ЕСП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72,08 %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9120" y="2527200"/>
                            <a:ext cx="2396520" cy="19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RS" w:bidi="ar-SA"/>
                                </w:rPr>
                                <w:t>М2: Привредно прав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Обавезни предмети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5 предме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35 ЕСП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Изборни предмети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 xml:space="preserve">2 предмет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sr-RS"/>
                                </w:rPr>
                                <w:t>о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sr-CS"/>
                                </w:rPr>
                                <w:t xml:space="preserve"> 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32 ЕСП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Завршни рад: Нем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Укупна изборност: 32 ЕСП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или 20 %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Укупно: 67 ЕСП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592640" y="2360880"/>
                            <a:ext cx="72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1960" y="2369880"/>
                            <a:ext cx="720" cy="1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1200" y="2369160"/>
                            <a:ext cx="256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2400" y="217476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68004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920" y="2527200"/>
                            <a:ext cx="2424960" cy="19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RS" w:bidi="ar-SA"/>
                                </w:rPr>
                                <w:t>М1: Опште прав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sr-C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Обавезни предмети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5 предме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35 ЕСП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Изборни предмети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 xml:space="preserve">2 предмет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sr-RS"/>
                                </w:rPr>
                                <w:t>о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sr-CS"/>
                                </w:rPr>
                                <w:t xml:space="preserve"> 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32 ЕСП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Завршни рад:Нем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Укупна изборност: 32 ЕСП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или 20 %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Укупно: 67 ЕСП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7.5pt;height:367pt" coordorigin="0,0" coordsize="8550,7340">
                <v:rect id="shape_0" stroked="f" o:allowincell="f" style="position:absolute;left:0;top:1;width:8549;height:7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30;top:0;width:6929;height:10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СТУДИЈСКИ ПРОГРА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r-RS" w:bidi="ar-SA"/>
                          </w:rPr>
                          <w:t xml:space="preserve">ОАС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sr-CS"/>
                          </w:rPr>
                          <w:t>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sr-RS"/>
                          </w:rPr>
                          <w:t>ПРАВО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sr-CS"/>
                          </w:rPr>
                          <w:t>«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sr-RS"/>
                          </w:rPr>
                          <w:t xml:space="preserve"> са два модула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r-RS" w:bidi="ar-SA"/>
                          </w:rPr>
                          <w:t>М1: Опште право и М2: Привредно прав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937;top:1433;width:5230;height:19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ОБАВЕЗНИ ЗАЈЕДНИЧКИ ПРЕДМЕТ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ОБА МОДУЛ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21 заједничких предмет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Укупно: 173 ЕСП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72,08 %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44;top:3980;width:3773;height:31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r-RS" w:bidi="ar-SA"/>
                          </w:rPr>
                          <w:t>М2: Привредно прав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Обавезни предмети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5 предме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35 ЕСП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Изборни предмети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 xml:space="preserve">2 предмет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sr-RS"/>
                          </w:rPr>
                          <w:t>од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sr-CS"/>
                          </w:rPr>
                          <w:t xml:space="preserve"> 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32 ЕСП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Завршни рад: Нем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Укупна изборност: 32 ЕСП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или 20 %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Укупно: 67 ЕСП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08,3718" to="2508,397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54,3732" to="6554,39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06,3731" to="6552,373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45,3425" to="4445,37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46,1071" to="4446,14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0;top:3980;width:3818;height:31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r-RS" w:bidi="ar-SA"/>
                          </w:rPr>
                          <w:t>М1: Опште право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sr-C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Обавезни предмети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5 предме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35 ЕСП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Изборни предмети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 xml:space="preserve">2 предмет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sr-RS"/>
                          </w:rPr>
                          <w:t>од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sr-CS"/>
                          </w:rPr>
                          <w:t xml:space="preserve"> 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32 ЕСП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Завршни рад:Нем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Укупна изборност: 32 ЕСП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или 20 %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Укупно: 67 ЕСП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before="120" w:after="0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0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0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0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0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0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lang w:val="sr-Latn-CS"/>
    </w:rPr>
  </w:style>
  <w:style w:type="character" w:styleId="CharChar">
    <w:name w:val=" Cha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5:08:00Z</dcterms:created>
  <dc:creator>Vera Dondur</dc:creator>
  <dc:description/>
  <cp:keywords/>
  <dc:language>en-US</dc:language>
  <cp:lastModifiedBy>JA</cp:lastModifiedBy>
  <dcterms:modified xsi:type="dcterms:W3CDTF">2013-12-13T11:12:00Z</dcterms:modified>
  <cp:revision>24</cp:revision>
  <dc:subject/>
  <dc:title>Блок табела 5</dc:title>
</cp:coreProperties>
</file>